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07950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4602009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6334905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